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3 How we organise ourselve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96453496"/>
            <w:bookmarkStart w:id="1" w:name="__Fieldmark__0_9645349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96453496"/>
            <w:bookmarkStart w:id="3" w:name="__Fieldmark__1_9645349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96453496"/>
            <w:bookmarkStart w:id="5" w:name="__Fieldmark__2_9645349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96453496"/>
            <w:bookmarkStart w:id="7" w:name="__Fieldmark__3_9645349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96453496"/>
            <w:bookmarkStart w:id="9" w:name="__Fieldmark__4_9645349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96453496"/>
            <w:bookmarkStart w:id="11" w:name="__Fieldmark__5_9645349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96453496"/>
            <w:bookmarkStart w:id="13" w:name="__Fieldmark__6_9645349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96453496"/>
            <w:bookmarkStart w:id="15" w:name="__Fieldmark__7_9645349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96453496"/>
            <w:bookmarkStart w:id="17" w:name="__Fieldmark__8_9645349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96453496"/>
            <w:bookmarkStart w:id="19" w:name="__Fieldmark__9_9645349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96453496"/>
            <w:bookmarkStart w:id="21" w:name="__Fieldmark__10_96453496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96453496"/>
            <w:bookmarkStart w:id="23" w:name="__Fieldmark__11_96453496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96453496"/>
            <w:bookmarkStart w:id="25" w:name="__Fieldmark__12_96453496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96453496"/>
            <w:bookmarkStart w:id="27" w:name="__Fieldmark__13_96453496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96453496"/>
            <w:bookmarkStart w:id="29" w:name="__Fieldmark__14_96453496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96453496"/>
            <w:bookmarkStart w:id="31" w:name="__Fieldmark__15_96453496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96453496"/>
            <w:bookmarkStart w:id="34" w:name="__Fieldmark__16_96453496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96453496"/>
            <w:bookmarkStart w:id="36" w:name="__Fieldmark__17_9645349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96453496"/>
            <w:bookmarkStart w:id="38" w:name="__Fieldmark__18_96453496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96453496"/>
            <w:bookmarkStart w:id="40" w:name="__Fieldmark__19_96453496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96453496"/>
            <w:bookmarkStart w:id="42" w:name="__Fieldmark__20_96453496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96453496"/>
            <w:bookmarkStart w:id="44" w:name="__Fieldmark__21_96453496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96453496"/>
            <w:bookmarkStart w:id="46" w:name="__Fieldmark__22_9645349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96453496"/>
            <w:bookmarkStart w:id="48" w:name="__Fieldmark__23_9645349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96453496"/>
            <w:bookmarkStart w:id="50" w:name="__Fieldmark__24_96453496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96453496"/>
            <w:bookmarkStart w:id="52" w:name="__Fieldmark__25_96453496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96453496"/>
            <w:bookmarkStart w:id="54" w:name="__Fieldmark__27_96453496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96453496"/>
            <w:bookmarkStart w:id="56" w:name="__Fieldmark__28_96453496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96453496"/>
            <w:bookmarkStart w:id="58" w:name="__Fieldmark__29_96453496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96453496"/>
            <w:bookmarkStart w:id="60" w:name="__Fieldmark__30_96453496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96453496"/>
            <w:bookmarkStart w:id="62" w:name="__Fieldmark__31_96453496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MyriadPro-Regular"/>
                <w:sz w:val="20"/>
                <w:szCs w:val="20"/>
                <w:lang w:val="en-US" w:eastAsia="en-US"/>
              </w:rPr>
              <w:t>Uses appropriate vocabulary to explain, inquire and compare</w:t>
            </w:r>
            <w:r>
              <w:rPr>
                <w:sz w:val="20"/>
                <w:szCs w:val="20"/>
                <w:lang w:val="en-GB"/>
              </w:rPr>
              <w:t xml:space="preserve"> during classroom activities, conversations and imaginative play in the classroom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munication: Speaking, Writing, Listen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Whiteboard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Laptop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96453496"/>
            <w:bookmarkStart w:id="64" w:name="__Fieldmark__33_96453496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96453496"/>
            <w:bookmarkStart w:id="66" w:name="__Fieldmark__34_96453496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96453496"/>
            <w:bookmarkStart w:id="68" w:name="__Fieldmark__35_96453496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96453496"/>
            <w:bookmarkStart w:id="70" w:name="__Fieldmark__36_96453496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96453496"/>
            <w:bookmarkStart w:id="72" w:name="__Fieldmark__37_96453496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96453496"/>
            <w:bookmarkStart w:id="74" w:name="__Fieldmark__38_96453496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96453496"/>
            <w:bookmarkStart w:id="76" w:name="__Fieldmark__39_96453496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96453496"/>
            <w:bookmarkStart w:id="78" w:name="__Fieldmark__40_96453496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96453496"/>
            <w:bookmarkStart w:id="80" w:name="__Fieldmark__41_96453496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96453496"/>
            <w:bookmarkStart w:id="82" w:name="__Fieldmark__42_96453496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96453496"/>
            <w:bookmarkStart w:id="84" w:name="__Fieldmark__43_96453496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96453496"/>
            <w:bookmarkStart w:id="86" w:name="__Fieldmark__44_96453496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</w:rPr>
              <w:t>Week 20-21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60 - 90 min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: 10 mins</w:t>
            </w:r>
          </w:p>
          <w:p>
            <w:pPr>
              <w:pStyle w:val="NoSpacing"/>
              <w:spacing w:before="0" w:after="0"/>
              <w:contextualSpacing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Ask the children why we write poems – it’s a way of expressing ourselves. Tell them that some of the best poems are written about feelings, and that we will be writing poems about feelings today. </w:t>
            </w:r>
          </w:p>
          <w:p>
            <w:pPr>
              <w:pStyle w:val="NoSpacing"/>
              <w:spacing w:before="0" w:after="0"/>
              <w:contextualSpacing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Read the following poem by Bruce Lansky:</w:t>
            </w:r>
          </w:p>
          <w:p>
            <w:pPr>
              <w:pStyle w:val="NoSpacing"/>
              <w:spacing w:before="0" w:after="0"/>
              <w:contextualSpacing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Web"/>
              <w:spacing w:before="0" w:after="0"/>
              <w:contextualSpacing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Scrambled</w:t>
            </w:r>
          </w:p>
          <w:p>
            <w:pPr>
              <w:pStyle w:val="NormalWeb"/>
              <w:spacing w:before="0" w:after="0"/>
              <w:contextualSpacing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  <w:p>
            <w:pPr>
              <w:pStyle w:val="NormalWeb"/>
              <w:spacing w:before="0" w:after="0"/>
              <w:contextualSpacing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I climbed up the door and</w:t>
              <w:br/>
              <w:t>I opened the stairs.</w:t>
              <w:br/>
              <w:t>I said my pajamas</w:t>
              <w:br/>
              <w:t xml:space="preserve">and buttoned my prayers. </w:t>
            </w:r>
          </w:p>
          <w:p>
            <w:pPr>
              <w:pStyle w:val="NormalWeb"/>
              <w:spacing w:before="0" w:after="0"/>
              <w:contextualSpacing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  <w:p>
            <w:pPr>
              <w:pStyle w:val="NormalWeb"/>
              <w:spacing w:before="0" w:after="0"/>
              <w:contextualSpacing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 xml:space="preserve">I turned off the covers </w:t>
              <w:br/>
              <w:t>and pulled up the light.</w:t>
              <w:br/>
              <w:t>I'm all scrambled up since</w:t>
              <w:br/>
              <w:t>she kissed me last night.</w:t>
            </w:r>
          </w:p>
          <w:p>
            <w:pPr>
              <w:pStyle w:val="NormalWeb"/>
              <w:spacing w:before="0" w:after="0"/>
              <w:contextualSpacing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  <w:p>
            <w:pPr>
              <w:pStyle w:val="NormalWeb"/>
              <w:spacing w:before="0" w:after="0"/>
              <w:contextualSpacing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  <w:t>Give visual/movement clues to aid the children with understanding. Ask why they think the poet mixed up all the phrases – what does he express by doing that?</w:t>
            </w:r>
          </w:p>
        </w:tc>
      </w:tr>
      <w:tr>
        <w:trPr>
          <w:trHeight w:val="218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 50 mi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Write the emotions ‘sad’, ‘happy’, ‘angry’ on the board. Ask the children to choose one of these emotions (or another one if they prefer) which they would like to write a poem about.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Put the children into pairs / small groups of children who have chosen the same emotion. Give them a few minutes to discuss ideas based on each of these questions, one question at a time: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When do I feel… ?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Why do I feel…?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How does it feel to feel…?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Now that they have some ideas, the children are ready to write their poems. They don’t need to have a particular structure or rhyme, but they should effectively express the children’s feelings and experiences.</w:t>
            </w:r>
          </w:p>
        </w:tc>
      </w:tr>
      <w:tr>
        <w:trPr>
          <w:trHeight w:val="54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se children include more abstract ideas. Encourage them with questions such as: “What colour is this feeling?” “What animal is this feeling?” “What day of the week is this feeling?”</w:t>
            </w:r>
          </w:p>
        </w:tc>
      </w:tr>
      <w:tr>
        <w:trPr>
          <w:trHeight w:val="66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se children work independently, telling some kind of story of their experiences with their chosen emotion.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Have one of these children write their poem on the class laptop.</w:t>
            </w:r>
          </w:p>
        </w:tc>
      </w:tr>
      <w:tr>
        <w:trPr>
          <w:trHeight w:val="40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se children will need some help and encouragement to think of ideas and put them into writing.</w:t>
            </w:r>
          </w:p>
        </w:tc>
      </w:tr>
      <w:tr>
        <w:trPr>
          <w:trHeight w:val="847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 15 mins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Invite some of the children to share their poems with the rest of the class. This is a performance too - help them to use correct pronunciation and some amount of expression in their recital. Ask the rest of the children to evaluate both the poem and the performance – do the children manage to express themselves effectively?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9:02:00Z</dcterms:created>
  <dc:creator>Ana Maria</dc:creator>
  <dc:description/>
  <dc:language>en-US</dc:language>
  <cp:lastModifiedBy>Portatil CCB</cp:lastModifiedBy>
  <cp:lastPrinted>2009-01-26T08:55:00Z</cp:lastPrinted>
  <dcterms:modified xsi:type="dcterms:W3CDTF">2012-01-24T19:30:00Z</dcterms:modified>
  <cp:revision>3</cp:revision>
  <dc:subject/>
  <dc:title/>
</cp:coreProperties>
</file>